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DOKLADŮ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yjádření k P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Ředitelství silnic a dálnic ČR, správa České Budějovice - Smlouva o výpůjčce č. 24/LR/V4-20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ěstský úřad Třeboň, odbor životního prostředí – závazné stanovisko ke kácení dřeviny rostoucí mimo les ze dne 22.7.20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ěstský úřad Třeboň, odbor životního prostředí – závazné stanovisko – souhlas s trvalým odnětím  půdy ze                                                                                             ZPF ze dne 22.7.20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inisterstvo obrany ČR, odbor ochrany územních zájmů – závazné stanovisko k PD ze dne 21.6.20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Ředitelství silnic a dálnic, správa České Budějovice – vyjádření k PD ze dne 11.6.20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 a.s. – vyjádření k PD ze dne 12.5.20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Krajská hygienická stanice Jihočeského kraje se sídlem v Českých Budějovicích – závazné stanovisko k PD ze dne 11.5.20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ěstský úřad Třeboň, odbor územního plánování a stavebního řádu – závazné stanovisko k PD ze dne 11.5.20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gentura ochrany přírody a krajiny České republiky, správa CHKO Třeboňsko – závazné stanovisko k PD ze dne 5.5.20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átní pozemkový úřad – vyjádření k PD ze dne 5.5.20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ěstský úřad Třeboň, odbor životního prostředí – vyjádření k PD ze dne 26.4.20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ké služby Třeboň, s.r.o. – vyjádření k PD ze dne 23.4.20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áva a údržba silnic Jihočeského kraje, závod Jindřichův Hradec – vyjádření k PD ze dne 20.4.20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sičský záchranný sbor Jihočeského kraje – závazné stanovisko k PD ze dne 20.4.20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icie ČR DI Jindřichův Hradec, územní odbor – stanovisko k PD ze dne 19.4.20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G.D, a.s. – vyjádření ke stavbě a činnosti v ochranném pásmu zařízení distribuční soustavy (plyn) ze dne 16.4.20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ěstský úřad Třeboň, odbor dopravy – závazné stanovisko k PD ze dne 15.4.20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Česká telekomunikační infrastruktura a.s. – vyjádření k PD ze dne 15.4.20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EG.D, a.s. – vyjádření ke stavbě a činnosti v ochranném pásmu zařízení distribuční soustavy (elektrická síť) ze dne 14.4.20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Čevak a.s. – vyjádření k PD ze dne 12.4.20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jský úřad Jihočeský kraj, odbor dopravy a silničního hospodářství – povolení provést stavbu v ochranném pásmu sil. I/24 a současně povolení připojení polní cesty VPC 30 ze dne 26.11.2018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yjádření o existenci stávajících sítí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PLOSPOL a.s. Jindřichův Hradec - vyjádření o existenci sítí a za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é radiokomunikace a.s. - vyjádření o existenci sítí a za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telekomunikační infrastruktura a.s. - vyjádření o existenci sítí a za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ké služby Třeboň, s.r.o. - vyjádření o existenci sítí a za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GD, a.s. (plyn) - vyjádření o existenci sítí a za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GD, a.s. (elektrická síť) - vyjádření o existenci sítí a za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vak a.s. - vyjádření o existenci sítí a za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rPr/>
      </w:pPr>
      <w:r>
        <w:rPr>
          <w:rFonts w:cs="Arial" w:ascii="Arial" w:hAnsi="Arial"/>
          <w:sz w:val="20"/>
          <w:szCs w:val="20"/>
        </w:rPr>
        <w:t>T-mobile Czech Republic a.s. - vyjádření o existenci sítí a za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 a.s. - vyjádření o existenci sítí a za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PLYN Třeboň spol. s.r.o. - vyjádření o existenci sítí a za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dafone Czech Republic a.s - vyjádření o existenci sítí a zaříz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yjádření o existenci stávajících sít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yjádření k PD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70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0:43:00Z</dcterms:created>
  <dc:creator>Martin</dc:creator>
  <dc:description/>
  <cp:keywords/>
  <dc:language>en-US</dc:language>
  <cp:lastModifiedBy>Jaroslav Lávička</cp:lastModifiedBy>
  <cp:lastPrinted>2020-03-02T12:59:00Z</cp:lastPrinted>
  <dcterms:modified xsi:type="dcterms:W3CDTF">2022-01-07T14:46:00Z</dcterms:modified>
  <cp:revision>27</cp:revision>
  <dc:subject/>
  <dc:title>SEZNAM DOKLADŮ</dc:title>
</cp:coreProperties>
</file>